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от _________№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руководствуясь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проекту бюджета городского округа Тольятти на 2025 год и плановый период 2026 и 2027 годов (Приложение) 22</w:t>
      </w:r>
      <w:r>
        <w:rPr>
          <w:bCs/>
          <w:sz w:val="28"/>
          <w:szCs w:val="28"/>
        </w:rPr>
        <w:t xml:space="preserve">.10.2024 в 18.00 </w:t>
      </w:r>
      <w:r>
        <w:rPr>
          <w:sz w:val="28"/>
          <w:szCs w:val="28"/>
        </w:rPr>
        <w:t>часов, по адресу: г. Тольятти, ул. Белорусская, 33, актовый зал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25 год и плановый период 2026 и 2027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заместителя главы городского округа по финансам, экономике и 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25 год и плановый период 2026 и 2027 годов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Самарская обл., г. Тольятти, Площадь Свободы, 4 (каб. № 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Миронова Л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сайт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Власов В.А.)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опубликовать настоящее постановление в газете «Городские ведомости» и разместить в информационно-телекоммуникационной сети «Интернет» на официальном сайте администрац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опубликовать в газете «Городские ведомости» результаты публичных слушаний и мотивированное обоснование принятых решений не позднее,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Первый заместитель главы городского округа                              А.А. Дроботов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Тананыкина Анна Викторовна</cp:lastModifiedBy>
  <cp:lastPrinted>2021-10-07T10:04:00Z</cp:lastPrinted>
  <dcterms:modified xsi:type="dcterms:W3CDTF">2024-10-10T11:05:00Z</dcterms:modified>
  <cp:revision>87</cp:revision>
  <dc:subject/>
  <dc:title>                                                                                                                 Проект постан</dc:title>
</cp:coreProperties>
</file>